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’ll be working together closely this year, so I asked to know a little bit about you.  I thought it was only fair that in return I tell you a little bit about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things you might want to know about me as a math teacher:</w:t>
      </w:r>
    </w:p>
    <w:p>
      <w:pPr>
        <w:pStyle w:val="Normal"/>
        <w:rPr/>
      </w:pPr>
      <w:r>
        <w:rPr/>
        <w:t xml:space="preserve">I actually do love math.  I think it’s elegant, beautiful, and useful all at the same time.  I know that many of you don’t feel this way about math yet.  It’s ok…I won’t hold it against you.  However, I do hope that this year I’ll help you see math in a new way.  </w:t>
      </w:r>
    </w:p>
    <w:p>
      <w:pPr>
        <w:pStyle w:val="Normal"/>
        <w:rPr/>
      </w:pPr>
      <w:r>
        <w:rPr/>
        <w:t xml:space="preserve">I also believe that you can be successful in my class (even if you don’t consider yourself to be a “math person”).  If you are already a math lover, then I hope we can find some awesome math tangents (pun not really intended) to talk about.  </w:t>
      </w:r>
    </w:p>
    <w:p>
      <w:pPr>
        <w:pStyle w:val="Normal"/>
        <w:rPr/>
      </w:pPr>
      <w:r>
        <w:rPr/>
        <w:t>I am deeply committed to helping you learn math and achieve your goals for my class.  I’m going to try a lot of different ways to teach you this year, some of which you probably haven’t experienced before.   All I ask is that you work hard and you try your b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things you might want to know about my background:</w:t>
      </w:r>
    </w:p>
    <w:p>
      <w:pPr>
        <w:pStyle w:val="Normal"/>
        <w:rPr/>
      </w:pPr>
      <w:r>
        <w:rPr/>
        <w:t xml:space="preserve">I grew up in Chelsea, MI, a small town about an hour West of here.  I went to Kalamazoo College for my undergrad degree and graduated with a major in Mathematics and minors in Physics and French.  My Junior year I lived in France for six months and am fluent in French (…well at least I used to be…).  I love everything about the country – the food, culture, language, and scenery.  I took a year off before my Master’s degree and worked as a barista (someone who makes coffee).  I still love making, learning about, and drinking coffee.  I got my Master’s in Education from the University of Michigan (Ann Arbor).  My grandpa, mom, dad, brother, and sister-in-law all went to U of M so I’m a Wolverine through and through.  I’m also a fellow with the Knowles Science and Teaching Foundation – a group of teachers from around the country who are committed to finding better ways to teach math and sc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things you might want to know about me as a person:</w:t>
      </w:r>
    </w:p>
    <w:p>
      <w:pPr>
        <w:pStyle w:val="Normal"/>
        <w:rPr/>
      </w:pPr>
      <w:r>
        <w:rPr/>
        <w:t xml:space="preserve">My life revolves around my family, teaching, and food.  I have one older brother and he’s extremely important to me.  At home, I have my husband and two cats – Parley and Clairabelle.  I love both cooking and eating food; I really enjoy cooking for people.  I eat pretty healthy, but have some junk food vices (gummies, cheese, and sweet potato fries, for example).  I also love going to the gym.  I think my need to be active comes from years of doing gymnastics, track, dance, and color guard.   In my little bits of free time, I like being with friends, going to concerts and shows, and watching </w:t>
      </w:r>
      <w:r>
        <w:rPr>
          <w:i/>
        </w:rPr>
        <w:t>way</w:t>
      </w:r>
      <w:r>
        <w:rPr/>
        <w:t xml:space="preserve"> too much 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’m looking forward to getting to know you and working with you this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Lucida Handwriting" w:ascii="Lucida Handwriting" w:hAnsi="Lucida Handwriting"/>
        </w:rPr>
        <w:t xml:space="preserve">- Mrs. Wiltsie </w:t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1:57:00Z</dcterms:created>
  <dc:creator>Lauren Williams</dc:creator>
  <dc:description/>
  <cp:keywords/>
  <dc:language>en-US</dc:language>
  <cp:lastModifiedBy>Lauren Williams</cp:lastModifiedBy>
  <dcterms:modified xsi:type="dcterms:W3CDTF">2013-09-06T12:05:00Z</dcterms:modified>
  <cp:revision>2</cp:revision>
  <dc:subject/>
  <dc:title/>
</cp:coreProperties>
</file>